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y energetyczne procesów techn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y effects in techn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irosława Wojciech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w zakresie przedmiotu efekty energetyczne procesów technicznych jest zapoznanie studentów z elementami termodynamiki i techniki cieplnej. Cele nauczania obejmują też wyrobienie umiejętności analizowania układów termodynamicznych i zastosowania posiadanej wiedzy do interpretacji zjawisk występujących w eksploatacji urządzeń cieplnych. Język prowadzenia zajęć polsk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siada wiedzę z podstaw fizyki i chemii związanych z kursem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do stosowania podstawowej wiedzy z zakresu zjawisk fizycznych i chemicznych związanych z procesami produkcj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fizyki, kurs nauki o materiała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01 Posiada wiedzę dotyczącą pojęć termodynamiki fenomenologicznej i techniki cieplnej. Zna charakterystyczne przemiany termodynamiczne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 Ma wiedzę dotyczącą funkcjonowania urządzeń cieplnych, posiada wiedzę w zakresie bilansowania energii  układach termodynamicznych różnego rodzaju. Rozumie pojęcie entropii i jej rolę w przebiegu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sów termodynamicznych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Zna metody określania sprawności i wydajności cieplnej silników, pomp ciepła i chłodziarek.  Posiada wiedzę niezbędną do rozwiązywania prostych problemów w zakresie techniki ciepl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8, K_W09, K_W10, 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2, K_W08, K_W09, K_W10, 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8, K_W09, K_W10, K_W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 Potrafi rozpoznać układ termodynamiczny i napisać odpowiednie dla niego równanie bilansu energii. Umie określić sprawność lub wydajność cieplną urządzenia cieplnego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 Analizuje przemiany i obiegi termodynamiczne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dejmuje proste zadania projektowe i zdobywa potrzebną wiedzę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03, K_U07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09, K_U10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21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03, K_U07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09, K_U10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K_U03, K_U07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09, K_U10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Współpracuje w grupie w celu rozwiązywania zadań i problemów termodynamicznych podejmowanych na zajęcia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Potrafi dostosować się dynamicznie do aktualnych trendów w termodynamice technicz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1, K_K03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4, K_K05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6 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1, K_K03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4, K_K05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 audytoryjne, w ramach których studenci rozwiązują zadania obliczeniowe. Nadzorowana przez prowadzącego ćwiczenia samodzielna praca studentów poprzedzona jest prezentacją przykład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dstawą oceny końcowej jest napisanie sprawdzianu pracy pisemnej złożonej z zagadnień teoretycznych oraz zadań obliczeniowy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Układ termodynamiczny. Parametry stanu układu, równanie stanu gazu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Bilans energii – pierwsza zasada termodynamiki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Wymiana energii na sposób ciepła i pracy. Wynienniki ciepła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Entropia. Druga zasada termodynamiki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Charakterystyczne przemiany termodynamiczne. Obiegi termodynamiczne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Para wodna i jej przemiany. Siłownie parowe. Elektrociepłownie. Elektrownie jądrowe. 7. Egzergia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Silnik cieplny i pompa ciepła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Cieplne maszyny robocze i urządzenia chłodnicze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0. Bezpośrednia konwersja energii. Problemy ochrony środowiska związane z eksploatacją urządzeń ciepl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. Sławomir Wilk, Termodynamika techniczna, Wydawnictwa Szkolne i Pedagogiczne, Warszawa 1999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. Andrzej Teodorczyk, Zbiór zadań z termodynamiki technicznej, Wydawnictwa Szkolne i Pedagogiczne, Warszawa 1997.</w:t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Stefan Wiśniewski: „Termodynamika techniczna” Wydawnictwo Naukowo - Techniczne, Warszawa 1999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2. Jerzy Banaszek, Jan Bzowski, Roman Domański, Jerzy Sado: „Termodynamika przykłady i zadania” oficyna wyd. Politechniki Warszawskiej, Warszawa 199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21:39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22:05:00Z</dcterms:modified>
  <cp:revision>5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